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740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и и допуни Закона о платама запослених у Министарству унутрашњих послова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5. април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закона о измјени и допуни Закона о платама запослених у Министарству унутрашњих послова Републике Српске – по хитном поступку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Ђорђе Поповић и Драган Галић, чланови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поднио је</w:t>
      </w:r>
      <w:r>
        <w:rPr>
          <w:rStyle w:val="Emphasis"/>
          <w:rFonts w:cs="Cambria" w:ascii="Cambria" w:hAnsi="Cambria"/>
          <w:i w:val="false"/>
          <w:szCs w:val="24"/>
          <w:lang w:val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Приједлог закона о измјени и допуни Закона о платама запослених у Министарству унутрашњих послова Републике Српске – по хитном поступку, разматра на Четвртој редов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CS"/>
        </w:rPr>
        <w:t>Број: 02/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4.0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-8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-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011-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740-1/19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5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.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19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ru-RU"/>
        </w:rPr>
      </w:pPr>
      <w:r>
        <w:rPr>
          <w:rFonts w:cs="Cambria" w:ascii="Cambria" w:hAnsi="Cambria"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8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31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>/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11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и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34/17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Нацр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бор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за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ј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на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својој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сједници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ржаној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5. априла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20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1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9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.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г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Нацрт закона о заштити од пожара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</w:rPr>
        <w:t>Сједници су присуствовали: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>,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Cs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Нацрт закона о заштити од пожара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>Одбор је такође, у складу са чланом 204. Пословника Народне скупштине Републике Српске,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Одбор за безбједност предлаже да се у року од 30 дана спроведе стручна расправа о </w:t>
      </w:r>
      <w:r>
        <w:rPr>
          <w:rFonts w:cs="Cambria" w:ascii="Cambria" w:hAnsi="Cambria"/>
          <w:bCs/>
          <w:iCs/>
          <w:sz w:val="22"/>
          <w:szCs w:val="22"/>
        </w:rPr>
        <w:t>Нацрт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у</w:t>
      </w:r>
      <w:r>
        <w:rPr>
          <w:rFonts w:cs="Cambria" w:ascii="Cambria" w:hAnsi="Cambria"/>
          <w:bCs/>
          <w:iCs/>
          <w:sz w:val="22"/>
          <w:szCs w:val="22"/>
        </w:rPr>
        <w:t xml:space="preserve"> закона о заштити од пожара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5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2"/>
          <w:szCs w:val="22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2"/>
          <w:szCs w:val="22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2"/>
          <w:szCs w:val="22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740-2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безбједности критичних инфраструктура у Републици Српској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. април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Нацрт закона о безбједности критичних инфраструктура у Републици Српско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безбједности критичних инфраструктура у Републици Српско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740-3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ама и допунама Закона о полицији и унутрашњим пословим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. април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полицији и унутрашњим пословим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полицији и унутрашњим пословим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CS"/>
        </w:rPr>
      </w:pPr>
      <w:r>
        <w:rPr>
          <w:rFonts w:cs="Cambria" w:ascii="Cambria" w:hAnsi="Cambria"/>
          <w:bCs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CS"/>
        </w:rPr>
        <w:t>Број: 02/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4.0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-8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-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011-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740-4/19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5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.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19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ru-RU"/>
        </w:rPr>
      </w:pPr>
      <w:r>
        <w:rPr>
          <w:rFonts w:cs="Cambria" w:ascii="Cambria" w:hAnsi="Cambria"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8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31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>/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11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и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34/17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Нацр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закона о измјенама и допунама Закона о јавном реду и мир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бор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за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је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на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својој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сједници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ржаној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15. априла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20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1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9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 xml:space="preserve">.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г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Нацрт закона о измјенама и допунама Закона о јавном реду и миру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</w:rPr>
        <w:t>Сједници су присуствовали: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>,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ab/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2"/>
          <w:szCs w:val="22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Нацрт закона о измјенама и допунама Закона о јавном реду и миру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ab/>
        <w:t>Одбор је такође једногласно усвојио сљедећи</w:t>
      </w:r>
    </w:p>
    <w:p>
      <w:pPr>
        <w:pStyle w:val="Normal"/>
        <w:jc w:val="center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>ЗАКЉУЧАК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ab/>
      </w:r>
      <w:r>
        <w:rPr>
          <w:rFonts w:cs="Cambria" w:ascii="Cambria" w:hAnsi="Cambria"/>
          <w:bCs/>
          <w:iCs/>
          <w:sz w:val="22"/>
          <w:szCs w:val="22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2"/>
          <w:szCs w:val="22"/>
          <w:lang w:val="sr-Latn-CS"/>
        </w:rPr>
        <w:t>5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>.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2"/>
          <w:szCs w:val="22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2"/>
          <w:szCs w:val="22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2"/>
          <w:szCs w:val="22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2"/>
          <w:szCs w:val="22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740-5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ама и допунама Закона о оружју и мунициј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. април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оружју и мунициј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оружју и мунициј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740-6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ама и допунама Закона о заштити од насиља у породиц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. април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заштити од насиља у породиц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јела је Босиљка Бошњак, представница Министарства породице, омладине и спорт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Нацрт закона о измјенама и допунама Закона о заштити од насиља у породиц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740-7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април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Годишњег извјешта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о резултатима активности Институције Омбудсмена за људска права Босне и Херцеговине за 2018.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5. април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Годишњ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и</w:t>
      </w:r>
      <w:r>
        <w:rPr>
          <w:rFonts w:cs="Cambria" w:ascii="Cambria" w:hAnsi="Cambria"/>
          <w:bCs/>
          <w:iCs/>
          <w:sz w:val="24"/>
          <w:szCs w:val="24"/>
        </w:rPr>
        <w:t xml:space="preserve"> извјештај о резултатима активности Институције Омбудсмена за људска права Босне и Херцеговине за 2018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</w:rPr>
        <w:t>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 и Костадин Васић, чланови Одбора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 xml:space="preserve">Одсутни су били: Ђорђе Поповић и Драган Галић, чланови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Извјештај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Љубинко Митровић, Омбудсман за људска права Босне и Херцегов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Годишњ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и</w:t>
      </w:r>
      <w:r>
        <w:rPr>
          <w:rFonts w:cs="Cambria" w:ascii="Cambria" w:hAnsi="Cambria"/>
          <w:bCs/>
          <w:iCs/>
          <w:sz w:val="24"/>
          <w:szCs w:val="24"/>
        </w:rPr>
        <w:t xml:space="preserve"> извјештај о резултатима активности Институције Омбудсмена за људска права Босне и Херцеговине за 2018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</w:rPr>
        <w:t>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pt-BR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9:00Z</dcterms:created>
  <dc:creator>STIJAK MIROSLAV</dc:creator>
  <dc:description/>
  <dc:language>en-US</dc:language>
  <cp:lastModifiedBy>dexter</cp:lastModifiedBy>
  <cp:lastPrinted>2019-04-16T11:11:00Z</cp:lastPrinted>
  <dcterms:modified xsi:type="dcterms:W3CDTF">2020-02-06T08:29:00Z</dcterms:modified>
  <cp:revision>2</cp:revision>
  <dc:subject/>
  <dc:title>Датум, 10</dc:title>
</cp:coreProperties>
</file>